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47790" cy="155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колеги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-28 березня 2025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  <w:r>
        <w:rPr>
          <w:bCs/>
          <w:sz w:val="28"/>
          <w:szCs w:val="28"/>
          <w:lang w:val="uk-UA"/>
        </w:rPr>
        <w:t xml:space="preserve"> відбудеться головна подія освітньої сфери України – </w:t>
      </w:r>
      <w:r>
        <w:rPr>
          <w:b/>
          <w:sz w:val="28"/>
          <w:szCs w:val="28"/>
          <w:lang w:val="uk-UA"/>
        </w:rPr>
        <w:t>Шістнадцята міжнародна виставка «Сучасні заклади освіти - 2025»</w:t>
      </w:r>
      <w:r>
        <w:rPr>
          <w:bCs/>
          <w:sz w:val="28"/>
          <w:szCs w:val="28"/>
          <w:lang w:val="uk-UA"/>
        </w:rPr>
        <w:t xml:space="preserve"> в режимі онлайн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ганізовує та проводить виставку Компанія «Виставковий Світ» за інформаційної та методично-організаційної підтримки Національної академії педагогічних наук України, Державної наукової установи «Інститут модернізації змісту освіт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а виставка «Сучасні заклади освіти» за своїм фаховим рівнем, змістовністю програми з найбільш актуальних питань модернізації сфери освіти, чисельністю учасників усіх ланок системи освіти є найбільш рейтинговою та широкомасштабною виставкою в Україні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виставки – об’єднати спільноту професіоналів сфери освіти й науки для демонстрації досягнень у здійсненні реформ у всіх ланках національної освіти, презентації і поширення кращого досвіду освітньої практики, науково-методичних розробок, інноваційної діяльності закладів освіти, а також зосередити увагу педагогічних і наукових працівників на пріоритетних напрямах розвитку освіти в умовах сьогодення, актуальних завданнях, створити незабутню творчу атмосферу й надихнути на нові звершення. Здобувачам освіти та їх батькам виставка надасть можливість отримання інформації щодо особливостей вступу, програм навчання, напрямів підготовки та спеціальностей, проходження практики, працевлаштування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грамою виставки передбачено проведення в режимі онлайн </w:t>
      </w:r>
      <w:r>
        <w:rPr>
          <w:b/>
          <w:bCs/>
          <w:sz w:val="28"/>
          <w:szCs w:val="28"/>
          <w:lang w:val="uk-UA"/>
        </w:rPr>
        <w:t xml:space="preserve">науково-практичних конференцій, семінарів, круглих столів, презентацій, майстер-класів, дискусійних панелей </w:t>
      </w:r>
      <w:r>
        <w:rPr>
          <w:sz w:val="28"/>
          <w:szCs w:val="28"/>
          <w:lang w:val="uk-UA"/>
        </w:rPr>
        <w:t xml:space="preserve">тощо з актуальних питань розвитку освіти за участю керівників, провідних фахівців і науковців МОН України, НАПН України, ДНУ «Інститут модернізації змісту освіти», керівників закладів освіти, педагогів-практиків, </w:t>
      </w:r>
      <w:bookmarkStart w:id="0" w:name="_Hlk151381619"/>
      <w:r>
        <w:rPr>
          <w:sz w:val="28"/>
          <w:szCs w:val="28"/>
          <w:lang w:val="uk-UA"/>
        </w:rPr>
        <w:t>виробників і постачальників засобів навчання та обладнання</w:t>
      </w:r>
      <w:bookmarkEnd w:id="0"/>
      <w:r>
        <w:rPr>
          <w:sz w:val="28"/>
          <w:szCs w:val="28"/>
          <w:lang w:val="uk-UA"/>
        </w:rPr>
        <w:t>, а також випускників, учнів, батьків і громадськості. Після проведення заходів доповідачам видається відповідний сертифік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Для закладів вищої, післядипломної, фахової передвищої та професійної (професійно-технічної) освіти оргкомітет пропонує проведення онлайн-презентацій щодо особливостей вступу в 2025 році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 виставки подає Оргкомітету </w:t>
      </w:r>
      <w:r>
        <w:rPr>
          <w:b/>
          <w:sz w:val="28"/>
          <w:szCs w:val="28"/>
          <w:lang w:val="uk-UA"/>
        </w:rPr>
        <w:t>од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му </w:t>
      </w:r>
      <w:r>
        <w:rPr>
          <w:sz w:val="28"/>
          <w:szCs w:val="28"/>
          <w:lang w:val="uk-UA"/>
        </w:rPr>
        <w:t>захо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несення до програми роботи. </w:t>
      </w:r>
      <w:r>
        <w:rPr>
          <w:b/>
          <w:sz w:val="28"/>
          <w:szCs w:val="28"/>
          <w:lang w:val="uk-UA"/>
        </w:rPr>
        <w:t xml:space="preserve">Пропозиції </w:t>
      </w:r>
      <w:r>
        <w:rPr>
          <w:bCs/>
          <w:sz w:val="28"/>
          <w:szCs w:val="28"/>
          <w:lang w:val="uk-UA"/>
        </w:rPr>
        <w:t>подаються</w:t>
      </w:r>
      <w:r>
        <w:rPr>
          <w:sz w:val="28"/>
          <w:szCs w:val="28"/>
          <w:lang w:val="uk-UA"/>
        </w:rPr>
        <w:t xml:space="preserve"> до</w:t>
      </w:r>
      <w:r>
        <w:rPr>
          <w:b/>
          <w:sz w:val="28"/>
          <w:szCs w:val="28"/>
          <w:lang w:val="uk-UA"/>
        </w:rPr>
        <w:t xml:space="preserve"> 25.02.2025 р. включно </w:t>
      </w:r>
      <w:r>
        <w:rPr>
          <w:bCs/>
          <w:sz w:val="28"/>
          <w:szCs w:val="28"/>
          <w:lang w:val="uk-UA"/>
        </w:rPr>
        <w:t xml:space="preserve">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expo@vsvit.com.ua або 4984204@ukr.net </w:t>
      </w:r>
      <w:r>
        <w:rPr>
          <w:b/>
          <w:sz w:val="28"/>
          <w:szCs w:val="28"/>
          <w:u w:val="single"/>
          <w:lang w:val="uk-UA"/>
        </w:rPr>
        <w:t>(Додаток № 4)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сля вказаного терміну пропозиції не розглядаютьс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НКУРСИ </w:t>
      </w:r>
      <w:r>
        <w:rPr>
          <w:b/>
          <w:sz w:val="28"/>
          <w:szCs w:val="28"/>
          <w:u w:val="single"/>
          <w:lang w:val="uk-UA"/>
        </w:rPr>
        <w:t>Й</w:t>
      </w:r>
      <w:r>
        <w:rPr>
          <w:b/>
          <w:sz w:val="28"/>
          <w:szCs w:val="28"/>
          <w:u w:val="single"/>
        </w:rPr>
        <w:t xml:space="preserve"> НАГОРОДИ </w:t>
      </w:r>
      <w:r>
        <w:rPr>
          <w:b/>
          <w:sz w:val="28"/>
          <w:szCs w:val="28"/>
          <w:u w:val="single"/>
          <w:lang w:val="uk-UA"/>
        </w:rPr>
        <w:t>ДЛЯ УЧАСНИКІВ ВИСТАВ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йтинговий виставковий конкурс із нагородженням лідерів Гран-Прі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bookmarkStart w:id="1" w:name="_Hlk127278100"/>
      <w:bookmarkEnd w:id="1"/>
      <w:r>
        <w:rPr>
          <w:i/>
          <w:sz w:val="28"/>
          <w:szCs w:val="28"/>
          <w:lang w:val="uk-UA"/>
        </w:rPr>
        <w:t xml:space="preserve">«Вища освіта України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Післядипломна освіта України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Професійна (професійно-технічна) освіта України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Міжнародна діяльність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Інноваційна й наукова діяльність»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bookmarkStart w:id="2" w:name="_Hlk127278100"/>
      <w:bookmarkEnd w:id="2"/>
      <w:r>
        <w:rPr>
          <w:sz w:val="28"/>
          <w:szCs w:val="28"/>
          <w:lang w:val="uk-UA"/>
        </w:rPr>
        <w:t xml:space="preserve">Учасникам рейтингового конкурсу – </w:t>
      </w:r>
      <w:r>
        <w:rPr>
          <w:b/>
          <w:sz w:val="28"/>
          <w:szCs w:val="28"/>
          <w:u w:val="single"/>
          <w:lang w:val="uk-UA"/>
        </w:rPr>
        <w:t>закладам вищої освіти</w:t>
      </w:r>
      <w:r>
        <w:rPr>
          <w:sz w:val="28"/>
          <w:szCs w:val="28"/>
          <w:lang w:val="uk-UA"/>
        </w:rPr>
        <w:t xml:space="preserve"> Оргкомітет виставки представляє групи ранжування відповідно до ідентифікаційної класифікації: </w:t>
      </w:r>
      <w:r>
        <w:rPr>
          <w:b/>
          <w:sz w:val="28"/>
          <w:szCs w:val="28"/>
          <w:lang w:val="uk-UA"/>
        </w:rPr>
        <w:t>класичні; технічні; технологічні, будівництва, транспорту; педагогічні; фізичного виховання та спорту; медичні; аграрні; економіки, фінансів, управління, підприємництва; права; військові, зі специфічними умовами навчання; приватн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рейтингового конкурсу – закладам </w:t>
      </w:r>
      <w:r>
        <w:rPr>
          <w:b/>
          <w:sz w:val="28"/>
          <w:szCs w:val="28"/>
          <w:u w:val="single"/>
          <w:lang w:val="uk-UA"/>
        </w:rPr>
        <w:t>професійної (професійно-технічної) осві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комітет виставки представляє групи ранжування за галузевим спрямуванням: </w:t>
      </w:r>
      <w:r>
        <w:rPr>
          <w:b/>
          <w:sz w:val="28"/>
          <w:szCs w:val="28"/>
          <w:lang w:val="uk-UA"/>
        </w:rPr>
        <w:t>сфера послуг; агропромисловий комплекс; промисловість; будівництво; транспорт і зв’язок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участі в рейтинговому виставковому конкурс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в конкурсі учасник виставки </w:t>
      </w:r>
      <w:r>
        <w:rPr>
          <w:b/>
          <w:bCs/>
          <w:sz w:val="28"/>
          <w:szCs w:val="28"/>
          <w:lang w:val="uk-UA"/>
        </w:rPr>
        <w:t xml:space="preserve">до 25.02.2025 року </w:t>
      </w:r>
      <w:r>
        <w:rPr>
          <w:b/>
          <w:sz w:val="28"/>
          <w:szCs w:val="28"/>
          <w:lang w:val="uk-UA"/>
        </w:rPr>
        <w:t>включно</w:t>
      </w:r>
      <w:r>
        <w:rPr>
          <w:sz w:val="28"/>
          <w:szCs w:val="28"/>
          <w:lang w:val="uk-UA"/>
        </w:rPr>
        <w:t xml:space="preserve"> надсилає в електронному вигляді заповнену форму №1 (для ЗВО), №2 (для ЗПО), №3 (для ЗП (ПТ)О) двома однаковими файлами (один файл у форматі - 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uk-UA"/>
        </w:rPr>
        <w:t>/.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  <w:lang w:val="uk-UA"/>
        </w:rPr>
        <w:t xml:space="preserve"> і другий файл у форматі –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uk-UA"/>
        </w:rPr>
        <w:t xml:space="preserve"> з підписом керівника й печаткою закладу освіти). Форми надсилаються одним листом на адресу: </w:t>
      </w:r>
      <w:bookmarkStart w:id="3" w:name="_Hlk127349147"/>
      <w:r>
        <w:rPr>
          <w:b/>
          <w:bCs/>
          <w:sz w:val="28"/>
          <w:szCs w:val="28"/>
          <w:lang w:val="uk-UA"/>
        </w:rPr>
        <w:t>konkursy.</w:t>
      </w:r>
      <w:r>
        <w:rPr>
          <w:b/>
          <w:bCs/>
          <w:sz w:val="28"/>
          <w:szCs w:val="28"/>
          <w:lang w:val="en-US"/>
        </w:rPr>
        <w:t>szo</w:t>
      </w:r>
      <w:r>
        <w:rPr>
          <w:b/>
          <w:bCs/>
          <w:sz w:val="28"/>
          <w:szCs w:val="28"/>
          <w:lang w:val="uk-UA"/>
        </w:rPr>
        <w:t>2025@gmail.com</w:t>
      </w:r>
      <w:bookmarkEnd w:id="3"/>
      <w:r>
        <w:rPr>
          <w:sz w:val="28"/>
          <w:szCs w:val="28"/>
          <w:lang w:val="uk-UA"/>
        </w:rPr>
        <w:t>, тема листа – назва конкурсу й скорочена назва учасника, наприклад, Рейтинг ЗВО_НТУ_ХП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орми заповнюються на підставі офіційних показників діяльності закладів освіти. Значення показників у формах мають відповідати даним щорічного звіту керівника, який розміщений на офіційному вебсайті закладу освіти. У випадку невідповідності заповнених даних, форми не розглядаються.</w:t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Конкурс із тематичних номінацій</w:t>
      </w:r>
      <w:r>
        <w:rPr>
          <w:sz w:val="28"/>
          <w:szCs w:val="28"/>
          <w:lang w:val="uk-UA"/>
        </w:rPr>
        <w:t xml:space="preserve"> із нагородженням переможців </w:t>
      </w:r>
      <w:r>
        <w:rPr>
          <w:i/>
          <w:sz w:val="28"/>
          <w:szCs w:val="28"/>
          <w:lang w:val="uk-UA"/>
        </w:rPr>
        <w:t>золотими, срібними й бронзовими медалями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сертифікатами авторів конкурсних робіт.</w:t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Перелік тематичних номінацій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1.</w:t>
        <w:tab/>
      </w:r>
      <w:r>
        <w:rPr>
          <w:b/>
          <w:sz w:val="28"/>
          <w:szCs w:val="28"/>
          <w:lang w:val="uk-UA"/>
        </w:rPr>
        <w:t>Міжнародна діяльність як інструмент розвитку закладу осві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  <w:tab/>
        <w:t>Модель профільної освіти в закладах загальної середньої осві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  <w:tab/>
        <w:t>Психосоціальне благополуччя учасників освітнього процесу: дієві практик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  <w:tab/>
        <w:t>Формування інноваційного потенціалу здобувачів освіти засобами робототехнік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  <w:tab/>
        <w:t>Супервізія як інструмент професійного розвитку педагог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  <w:tab/>
        <w:t>Інноваційні практики в системі інклюзивної осві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  <w:tab/>
        <w:t>Сучасний урок як засіб формування української національної та громадянської ідентичності здобувачів осві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  <w:tab/>
        <w:t>Штучний інтелект в освіті: інноваційні можливості та виклики для педагогів і здобувачів осві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  <w:tab/>
        <w:t>Вектори інноваційного розвитку закладу дошкільної освіти в контексті реформування осві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  <w:tab/>
        <w:t>Навчально-практичний центр як інноваційний осередок удосконалення професійної підготовки здобувачів осві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lang w:val="uk-UA"/>
        </w:rPr>
        <w:t>11.</w:t>
        <w:tab/>
        <w:t>Застосування сучасних засобів навчання, програм і онлайн-сервісів для підвищення ефективності освітнього процес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lang w:val="uk-UA"/>
        </w:rPr>
        <w:t>12.</w:t>
        <w:tab/>
        <w:t>Волонтерські проєкти закладів освіти: лідерство, відповідальність, рух до перемог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мови участі в конкурсі з тематичних номінаці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учасник виставки надсилає</w:t>
      </w:r>
      <w:r>
        <w:rPr>
          <w:b/>
          <w:sz w:val="28"/>
          <w:szCs w:val="28"/>
          <w:lang w:val="uk-UA"/>
        </w:rPr>
        <w:t xml:space="preserve"> до</w:t>
      </w:r>
      <w:r>
        <w:rPr>
          <w:b/>
          <w:bCs/>
          <w:sz w:val="28"/>
          <w:szCs w:val="28"/>
          <w:lang w:val="uk-UA"/>
        </w:rPr>
        <w:t xml:space="preserve"> 25.02.2025 року включно</w:t>
      </w:r>
      <w:r>
        <w:rPr>
          <w:sz w:val="28"/>
          <w:szCs w:val="28"/>
          <w:lang w:val="uk-UA"/>
        </w:rPr>
        <w:t xml:space="preserve"> в електронному вигляді окремими файлами роботу (.doc/.d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x </w:t>
      </w:r>
      <w:r>
        <w:rPr>
          <w:b/>
          <w:bCs/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uk-UA"/>
        </w:rPr>
        <w:t xml:space="preserve">) і лист на участь у конкурсі за відповідним зразком Оргкомітету одним електронним листом на адресу </w:t>
      </w:r>
      <w:r>
        <w:rPr>
          <w:b/>
          <w:bCs/>
          <w:sz w:val="28"/>
          <w:szCs w:val="28"/>
          <w:lang w:val="uk-UA"/>
        </w:rPr>
        <w:t>konkursy.</w:t>
      </w:r>
      <w:r>
        <w:rPr>
          <w:b/>
          <w:bCs/>
          <w:sz w:val="28"/>
          <w:szCs w:val="28"/>
          <w:lang w:val="en-US"/>
        </w:rPr>
        <w:t>szo</w:t>
      </w:r>
      <w:r>
        <w:rPr>
          <w:b/>
          <w:bCs/>
          <w:sz w:val="28"/>
          <w:szCs w:val="28"/>
          <w:lang w:val="uk-UA"/>
        </w:rPr>
        <w:t>2025@gmail.com</w:t>
      </w:r>
      <w:r>
        <w:rPr>
          <w:sz w:val="28"/>
          <w:szCs w:val="28"/>
          <w:lang w:val="uk-UA"/>
        </w:rPr>
        <w:t xml:space="preserve">. Лист на участь у конкурсі надсилається двома файлами: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uk-UA"/>
        </w:rPr>
        <w:t xml:space="preserve"> файл із підписом керівника т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файлом. Зміст листа на участь у конкурс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файлу повинен бути однаковим. При відправці конкурсної роботи та листа просимо зазначити номер мобільного телефону, ПІБ контактної осо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моги до текстового файлу роботи/додатків: подається державною мовою, обсяг – до 20 сторінок, текстовий редактор - Microsoft Word, шрифт – Times New Roman, розмір 14, міжрядковий інтервал – 1,5. Допустимий розмір файлу до 10 Мб (для текстової роботи та додатків до роботи). Додатки оформлюються як безпосереднє продовження роботи на наступних сторінках у порядку згадування в тексті роботи. Ім’я файлу має містити нумерацію номінації та скорочену назву учасника конкурсу, наприклад, 14 номінація_ЛНУ ім. Т. Шевч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моги до конкурсної роботи: відповідність темі номінації, структурований зміст (титульний аркуш, вступ, основна частина, висновки, список використаних джерел, додатки), практичний досвід і результати впровадження в освітній процес, рекомендації для подальшого застосування, достовірність інформації, дотримання академічної доброчесності, правил цитування та оформлення списку використаних джерел, публікації фото дітей. Текст роботи має бути без орфографічних, пунктуаційних і стилістичних помило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втори конкурсної роботи</w:t>
      </w:r>
      <w:r>
        <w:rPr>
          <w:sz w:val="28"/>
          <w:szCs w:val="28"/>
          <w:lang w:val="uk-UA"/>
        </w:rPr>
        <w:t xml:space="preserve"> - переможці в номінації удостоюються сертифікату. Інформація про авторів подається в листі на участь у конкурсі (ПІБ повністю, посада повністю, назва закладу освіти повністю, але не більше 3 осіб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якості конкурсних робіт не підлягає оскарженню. Оргкомітет розглядатиме роботи, оформлені відповідно до вимог і подані в зазначений термін. Конкурсні роботи, які підготовлені у вигляді реферату/статті, не мають практичної складової, містять плагіат або іншим чином порушують принципи академічної доброчесності, будуть відхилені від участі в конкурсі. У випадку відсутності листа на участь у конкурсі в форматі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та відсутності інформації про авторів конкурсної роботи, автори – переможці в номінації не отримують сертифікат автора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я про переможців буде розміщена на офіційному сайті виставки в розділі «КОНКУРСИ» за </w:t>
      </w:r>
      <w:r>
        <w:rPr>
          <w:sz w:val="28"/>
          <w:szCs w:val="28"/>
          <w:lang w:val="uk-UA"/>
        </w:rPr>
        <w:t xml:space="preserve">покликанням </w:t>
      </w:r>
      <w:hyperlink r:id="rId3">
        <w:r>
          <w:rPr>
            <w:rStyle w:val="InternetLink"/>
            <w:sz w:val="28"/>
            <w:szCs w:val="28"/>
            <w:lang w:val="uk-UA"/>
          </w:rPr>
          <w:t>http://www.vsosvita.com.ua/index.php/uk/konkurs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 переможцям конкурсів, дипломи, сертифікати будуть надіслані учасникам виставки на поштову адре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комітет </w:t>
      </w:r>
      <w:r>
        <w:rPr>
          <w:b/>
          <w:bCs/>
          <w:sz w:val="28"/>
          <w:szCs w:val="28"/>
          <w:lang w:val="uk-UA"/>
        </w:rPr>
        <w:t>запрошує до участі в конкурсах і заходах виставки</w:t>
      </w:r>
      <w:r>
        <w:rPr>
          <w:sz w:val="28"/>
          <w:szCs w:val="28"/>
          <w:lang w:val="uk-UA"/>
        </w:rPr>
        <w:t xml:space="preserve"> заклади вищої, фахової передвищої та післядипломної освіти, наукові установи, заклади професійної (професійно-технічної) освіти, навчально-методичні (науково-методичні) центри (кабінети) професійної (професійно-технічної) освіти, заклади загальної середньої, дошкільної та позашкільної освіти, органи управління освітою (обласні, міські, районні, об’єднаних територіальних громад), інклюзивно-ресурсні центри, центри професійного розвитку педагогічних працівників, асоціації, фонди, виробників і постачальників засобів навчання і обладна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З питань отримання інформації щодо вартості участі в виставці, конкурсах виставки, проведення заходів звертайтеся в Оргкомітет - Компанія «Виставковий Світ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л.моб.: +38 067 656-51-89, +38 067 721-49-4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E-mail: expo@vsvit.com.ua, 4984204@ukr.net 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vsosvit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  <w:lang w:val="uk-UA"/>
          </w:rPr>
          <w:t>https://www.facebook.com/worldedu.exhibitions/</w:t>
        </w:r>
      </w:hyperlink>
    </w:p>
    <w:sectPr>
      <w:footerReference w:type="default" r:id="rId6"/>
      <w:type w:val="nextPage"/>
      <w:pgSz w:w="11906" w:h="16838"/>
      <w:pgMar w:left="993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sosvita.com.ua/index.php/uk/konkurs" TargetMode="External"/><Relationship Id="rId4" Type="http://schemas.openxmlformats.org/officeDocument/2006/relationships/hyperlink" Target="http://www.vsosvita.com.ua/" TargetMode="External"/><Relationship Id="rId5" Type="http://schemas.openxmlformats.org/officeDocument/2006/relationships/hyperlink" Target="https://www.facebook.com/worldedu.exhibition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44:00Z</dcterms:created>
  <dc:creator>XxX</dc:creator>
  <dc:description/>
  <cp:keywords/>
  <dc:language>en-US</dc:language>
  <cp:lastModifiedBy>Леся</cp:lastModifiedBy>
  <cp:lastPrinted>2017-12-08T10:57:00Z</cp:lastPrinted>
  <dcterms:modified xsi:type="dcterms:W3CDTF">2024-11-25T10:44:00Z</dcterms:modified>
  <cp:revision>2</cp:revision>
  <dc:subject/>
  <dc:title>Номінація</dc:title>
</cp:coreProperties>
</file>