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Бланк закладу</w:t>
      </w:r>
      <w:r>
        <w:rPr>
          <w:sz w:val="28"/>
          <w:szCs w:val="28"/>
          <w:lang w:val="ru-RU"/>
        </w:rPr>
        <w:t xml:space="preserve"> осв</w:t>
      </w:r>
      <w:r>
        <w:rPr>
          <w:sz w:val="28"/>
          <w:szCs w:val="28"/>
        </w:rPr>
        <w:t>іти</w:t>
      </w:r>
    </w:p>
    <w:p>
      <w:pPr>
        <w:pStyle w:val="Normal"/>
        <w:pBdr>
          <w:bottom w:val="thinThickSmallGap" w:sz="24" w:space="3" w:color="000000"/>
        </w:pBdr>
        <w:spacing w:lineRule="auto" w:line="216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956"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956"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комітету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  <w:t>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Міжнародної виставки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«Сучасні заклади освіти – 2025»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ист на участ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онкурсі з тематичних номінацій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</w:rPr>
        <w:tab/>
        <w:t xml:space="preserve">__________________(повна назва закладу освіти) направляє матеріали для участі в конкурсі з номінації «_______________» (назва </w:t>
      </w:r>
      <w:r>
        <w:rPr>
          <w:sz w:val="28"/>
          <w:szCs w:val="28"/>
          <w:lang w:val="ru-RU"/>
        </w:rPr>
        <w:t>тематично</w:t>
      </w:r>
      <w:r>
        <w:rPr>
          <w:sz w:val="28"/>
          <w:szCs w:val="28"/>
        </w:rPr>
        <w:t>ї номінації).</w:t>
      </w:r>
    </w:p>
    <w:p>
      <w:pPr>
        <w:pStyle w:val="TextBody"/>
        <w:rPr/>
      </w:pPr>
      <w:r>
        <w:rPr/>
        <w:tab/>
        <w:t>Автори конкурсної роботи</w:t>
      </w:r>
      <w:bookmarkStart w:id="0" w:name="_Hlk127279419"/>
      <w:r>
        <w:rPr/>
        <w:t>* (інформація надається у формі таблиці наведеній нижче):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918"/>
        <w:gridCol w:w="1785"/>
        <w:gridCol w:w="3019"/>
        <w:gridCol w:w="2426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Б </w:t>
            </w:r>
            <w:r>
              <w:rPr>
                <w:b/>
                <w:bCs/>
                <w:sz w:val="28"/>
                <w:szCs w:val="28"/>
              </w:rPr>
              <w:t>**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</w:t>
            </w:r>
            <w:r>
              <w:rPr>
                <w:b/>
                <w:bCs/>
                <w:sz w:val="28"/>
                <w:szCs w:val="28"/>
              </w:rPr>
              <w:t xml:space="preserve"> ***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 закладу освіти </w:t>
            </w:r>
            <w:r>
              <w:rPr>
                <w:b/>
                <w:bCs/>
                <w:sz w:val="28"/>
                <w:szCs w:val="28"/>
              </w:rPr>
              <w:t>****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тематичної номінації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ко Ларисі Петрівні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у педагогічних наук, вчителю біології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Дніпровського ліцею № 245 Дніпровської міської рад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«Формування інноваційного потенціалу здобувачів освіти засобами робототехніки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End w:id="0"/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закладу освіти ______________ (Ім’я ПРІЗВИЩЕ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>(підпис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* </w:t>
      </w:r>
      <w:r>
        <w:rPr>
          <w:b/>
          <w:bCs/>
        </w:rPr>
        <w:t>не більше 3 авторів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** ПІБ повністю, в давальному відмінку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*** посада повністю, в давальному відмінку</w:t>
      </w:r>
    </w:p>
    <w:p>
      <w:pPr>
        <w:pStyle w:val="Normal"/>
        <w:jc w:val="both"/>
        <w:rPr/>
      </w:pPr>
      <w:r>
        <w:rPr>
          <w:b/>
          <w:bCs/>
          <w:lang w:val="uk-UA"/>
        </w:rPr>
        <w:t>****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>назва закладу освіти повністю, в родовому відмінку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393" w:right="989" w:gutter="567" w:header="0" w:top="1302" w:footer="0" w:bottom="3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/>
      <w:jc w:val="center"/>
      <w:outlineLvl w:val="4"/>
    </w:pPr>
    <w:rPr>
      <w:b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16"/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3:49:00Z</dcterms:created>
  <dc:creator>Рудько</dc:creator>
  <dc:description/>
  <cp:keywords/>
  <dc:language>en-US</dc:language>
  <cp:lastModifiedBy>Леся</cp:lastModifiedBy>
  <cp:lastPrinted>2011-11-15T13:30:00Z</cp:lastPrinted>
  <dcterms:modified xsi:type="dcterms:W3CDTF">2024-11-25T10:40:00Z</dcterms:modified>
  <cp:revision>23</cp:revision>
  <dc:subject/>
  <dc:title>Назва навчального закладу, який подає матеріали</dc:title>
</cp:coreProperties>
</file>